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3 SPOJOVACÍ KRČE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>D. SO 03 SPOJOVACÍ KRČ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3 SPOJOVACÍ KRČE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>D. SO 03 SPOJOVACÍ KRČ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3:29:00Z</dcterms:modified>
  <cp:revision>31</cp:revision>
  <dc:subject/>
  <dc:title>INVESTOR :</dc:title>
</cp:coreProperties>
</file>